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 Story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: Taylor Swift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e were both young when I first saw you</w:t>
        <w:br/>
        <w:t>I close my eyes</w:t>
        <w:br/>
        <w:t>And the flashback starts</w:t>
        <w:br/>
        <w:t>I'm standing there</w:t>
        <w:br/>
        <w:t>On a balcony in summer air</w:t>
        <w:br/>
        <w:br/>
        <w:t>See the lights</w:t>
        <w:br/>
        <w:t>See the party, the ball gowns</w:t>
        <w:br/>
        <w:t>I see you make your way through the crowd</w:t>
        <w:br/>
        <w:t>And say hello, little did I know</w:t>
        <w:br/>
        <w:br/>
        <w:t>That you were Romeo, you were throwing pebbles</w:t>
        <w:br/>
        <w:t>And my daddy said stay away from Juliet</w:t>
        <w:br/>
        <w:t>And I was crying on the staircase</w:t>
        <w:br/>
        <w:t>Begging you please don't go, and I said</w:t>
        <w:br/>
        <w:br/>
        <w:t>Romeo take me somewhere we can be alone</w:t>
        <w:br/>
        <w:t>I'll be waiting all there's left to do is run</w:t>
        <w:br/>
        <w:t>You'll be the prince and I'll be the princess</w:t>
        <w:br/>
        <w:t>It's a love story baby just say yes</w:t>
        <w:br/>
        <w:br/>
        <w:t>So I sneak out to the garden to see you</w:t>
        <w:br/>
        <w:t>We keep quiet 'cause we're dead if they knew</w:t>
        <w:br/>
        <w:t>So close your eyes</w:t>
        <w:br/>
        <w:t>Escape this town for a little while</w:t>
        <w:br/>
        <w:br/>
        <w:t>'Cause you were Romeo, I was a scarlet letter</w:t>
        <w:br/>
        <w:t>And my daddy said stay away from Juliet</w:t>
        <w:br/>
        <w:t>But you were everything to me</w:t>
        <w:br/>
        <w:t>I was begging you please don't go and I said</w:t>
        <w:br/>
        <w:br/>
        <w:t>Romeo take me somewhere we can be alone</w:t>
        <w:br/>
        <w:t>I'll be waiting all there's left to do is run</w:t>
        <w:br/>
        <w:t>You'll be the prince and I'll be the princess</w:t>
        <w:br/>
        <w:t>It's a love story baby just say yes</w:t>
        <w:br/>
        <w:br/>
        <w:t>Romeo save me, they try to tell me how to feel</w:t>
        <w:br/>
        <w:t>This love is difficult, but it's real</w:t>
        <w:br/>
        <w:t>Don't be afraid, we'll make it out of this mess</w:t>
        <w:br/>
        <w:t>It's a love story baby just say yes</w:t>
        <w:br/>
        <w:t>Oh oh</w:t>
        <w:br/>
        <w:br/>
        <w:t>I got tired of waiting</w:t>
        <w:br/>
        <w:t>Wondering if you were ever coming around</w:t>
        <w:br/>
        <w:t>My faith in you is fading</w:t>
        <w:br/>
        <w:t>When I met you on the outskirts of town, and I said</w:t>
        <w:br/>
        <w:br/>
        <w:t>Romeo save me I've been feeling so alone</w:t>
        <w:br/>
        <w:t>I keep waiting for you but you never come</w:t>
        <w:br/>
        <w:t>Is this in my head? I don't know what to think</w:t>
        <w:br/>
        <w:t>He knelt to the ground and pulled out a ring</w:t>
        <w:br/>
        <w:br/>
        <w:t>And said, marry me Juliet</w:t>
        <w:br/>
        <w:t>You'll never have to be alone</w:t>
        <w:br/>
        <w:t>I love you and that's all I really know</w:t>
        <w:br/>
        <w:t>I talked to your dad, go pick out a white dress</w:t>
        <w:br/>
        <w:t>It's a love story baby just say yes</w:t>
        <w:br/>
        <w:br/>
        <w:t>Oh, oh, oh, oh</w:t>
        <w:br/>
        <w:t>'Cause we were both young when I first saw you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6:00Z</dcterms:created>
  <dc:creator>vaughn stewart</dc:creator>
  <dc:description/>
  <dc:language>en-US</dc:language>
  <cp:lastModifiedBy>vaughn stewart</cp:lastModifiedBy>
  <dcterms:modified xsi:type="dcterms:W3CDTF">2011-04-17T23:08:00Z</dcterms:modified>
  <cp:revision>1</cp:revision>
  <dc:subject/>
  <dc:title/>
</cp:coreProperties>
</file>